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3.4 Flow calculation unit failure </w:t>
      </w:r>
    </w:p>
    <w:p>
      <w:pPr>
        <w:pStyle w:val="Style15"/>
        <w:spacing w:before="0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Flow calculation unit is the controlling rail pressure actuator, which is mounted on high pressure fuel pump. When it malfunctions, high pressure fuel pump will supply fuel with maximum capacity.</w:t>
      </w:r>
    </w:p>
    <w:p>
      <w:pPr>
        <w:pStyle w:val="Style15"/>
        <w:spacing w:before="0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At the moment, release valve on common rail pipe will be opened, and diesel engine will give out “kaka” sound. When rail pressure sensor malfunctions, it will have similar Symptoms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Style15"/>
        <w:spacing w:before="0" w:after="156"/>
        <w:rPr>
          <w:rFonts w:ascii="Times New Roman" w:hAnsi="Times New Roman" w:cs="Times New Roman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47540" cy="24955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7440" cy="2495520"/>
                          <a:chOff x="0" y="0"/>
                          <a:chExt cx="4447440" cy="2495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6480" y="0"/>
                            <a:ext cx="4441320" cy="249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80" y="24840"/>
                            <a:ext cx="57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57920" y="8280"/>
                            <a:ext cx="2162160" cy="193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8280"/>
                            <a:ext cx="2183040" cy="247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12280" y="658440"/>
                            <a:ext cx="565920" cy="65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3" h="1037">
                                <a:moveTo>
                                  <a:pt x="441" y="0"/>
                                </a:moveTo>
                                <a:lnTo>
                                  <a:pt x="398" y="0"/>
                                </a:lnTo>
                                <a:lnTo>
                                  <a:pt x="355" y="13"/>
                                </a:lnTo>
                                <a:lnTo>
                                  <a:pt x="312" y="26"/>
                                </a:lnTo>
                                <a:lnTo>
                                  <a:pt x="269" y="38"/>
                                </a:lnTo>
                                <a:lnTo>
                                  <a:pt x="226" y="64"/>
                                </a:lnTo>
                                <a:lnTo>
                                  <a:pt x="193" y="90"/>
                                </a:lnTo>
                                <a:lnTo>
                                  <a:pt x="161" y="115"/>
                                </a:lnTo>
                                <a:lnTo>
                                  <a:pt x="129" y="154"/>
                                </a:lnTo>
                                <a:lnTo>
                                  <a:pt x="96" y="192"/>
                                </a:lnTo>
                                <a:lnTo>
                                  <a:pt x="75" y="230"/>
                                </a:lnTo>
                                <a:lnTo>
                                  <a:pt x="53" y="269"/>
                                </a:lnTo>
                                <a:lnTo>
                                  <a:pt x="32" y="320"/>
                                </a:lnTo>
                                <a:lnTo>
                                  <a:pt x="21" y="371"/>
                                </a:lnTo>
                                <a:lnTo>
                                  <a:pt x="10" y="410"/>
                                </a:lnTo>
                                <a:lnTo>
                                  <a:pt x="0" y="474"/>
                                </a:lnTo>
                                <a:lnTo>
                                  <a:pt x="0" y="525"/>
                                </a:lnTo>
                                <a:lnTo>
                                  <a:pt x="0" y="576"/>
                                </a:lnTo>
                                <a:lnTo>
                                  <a:pt x="10" y="627"/>
                                </a:lnTo>
                                <a:lnTo>
                                  <a:pt x="21" y="678"/>
                                </a:lnTo>
                                <a:lnTo>
                                  <a:pt x="32" y="717"/>
                                </a:lnTo>
                                <a:lnTo>
                                  <a:pt x="53" y="768"/>
                                </a:lnTo>
                                <a:lnTo>
                                  <a:pt x="75" y="806"/>
                                </a:lnTo>
                                <a:lnTo>
                                  <a:pt x="96" y="845"/>
                                </a:lnTo>
                                <a:lnTo>
                                  <a:pt x="129" y="883"/>
                                </a:lnTo>
                                <a:lnTo>
                                  <a:pt x="161" y="922"/>
                                </a:lnTo>
                                <a:lnTo>
                                  <a:pt x="193" y="947"/>
                                </a:lnTo>
                                <a:lnTo>
                                  <a:pt x="226" y="973"/>
                                </a:lnTo>
                                <a:lnTo>
                                  <a:pt x="269" y="998"/>
                                </a:lnTo>
                                <a:lnTo>
                                  <a:pt x="312" y="1011"/>
                                </a:lnTo>
                                <a:lnTo>
                                  <a:pt x="355" y="1024"/>
                                </a:lnTo>
                                <a:lnTo>
                                  <a:pt x="398" y="1037"/>
                                </a:lnTo>
                                <a:lnTo>
                                  <a:pt x="441" y="1037"/>
                                </a:lnTo>
                                <a:lnTo>
                                  <a:pt x="484" y="1037"/>
                                </a:lnTo>
                                <a:lnTo>
                                  <a:pt x="527" y="1024"/>
                                </a:lnTo>
                                <a:lnTo>
                                  <a:pt x="570" y="1011"/>
                                </a:lnTo>
                                <a:lnTo>
                                  <a:pt x="613" y="998"/>
                                </a:lnTo>
                                <a:lnTo>
                                  <a:pt x="656" y="973"/>
                                </a:lnTo>
                                <a:lnTo>
                                  <a:pt x="688" y="947"/>
                                </a:lnTo>
                                <a:lnTo>
                                  <a:pt x="721" y="922"/>
                                </a:lnTo>
                                <a:lnTo>
                                  <a:pt x="753" y="883"/>
                                </a:lnTo>
                                <a:lnTo>
                                  <a:pt x="785" y="845"/>
                                </a:lnTo>
                                <a:lnTo>
                                  <a:pt x="807" y="806"/>
                                </a:lnTo>
                                <a:lnTo>
                                  <a:pt x="839" y="768"/>
                                </a:lnTo>
                                <a:lnTo>
                                  <a:pt x="850" y="717"/>
                                </a:lnTo>
                                <a:lnTo>
                                  <a:pt x="871" y="678"/>
                                </a:lnTo>
                                <a:lnTo>
                                  <a:pt x="882" y="627"/>
                                </a:lnTo>
                                <a:lnTo>
                                  <a:pt x="882" y="576"/>
                                </a:lnTo>
                                <a:lnTo>
                                  <a:pt x="893" y="525"/>
                                </a:lnTo>
                                <a:lnTo>
                                  <a:pt x="882" y="474"/>
                                </a:lnTo>
                                <a:lnTo>
                                  <a:pt x="882" y="410"/>
                                </a:lnTo>
                                <a:lnTo>
                                  <a:pt x="871" y="371"/>
                                </a:lnTo>
                                <a:lnTo>
                                  <a:pt x="850" y="320"/>
                                </a:lnTo>
                                <a:lnTo>
                                  <a:pt x="839" y="269"/>
                                </a:lnTo>
                                <a:lnTo>
                                  <a:pt x="807" y="230"/>
                                </a:lnTo>
                                <a:lnTo>
                                  <a:pt x="785" y="192"/>
                                </a:lnTo>
                                <a:lnTo>
                                  <a:pt x="753" y="154"/>
                                </a:lnTo>
                                <a:lnTo>
                                  <a:pt x="721" y="115"/>
                                </a:lnTo>
                                <a:lnTo>
                                  <a:pt x="688" y="90"/>
                                </a:lnTo>
                                <a:lnTo>
                                  <a:pt x="656" y="64"/>
                                </a:lnTo>
                                <a:lnTo>
                                  <a:pt x="613" y="38"/>
                                </a:lnTo>
                                <a:lnTo>
                                  <a:pt x="570" y="26"/>
                                </a:lnTo>
                                <a:lnTo>
                                  <a:pt x="527" y="13"/>
                                </a:lnTo>
                                <a:lnTo>
                                  <a:pt x="484" y="0"/>
                                </a:lnTo>
                                <a:lnTo>
                                  <a:pt x="441" y="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560" y="878040"/>
                            <a:ext cx="4629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1" h="179">
                                <a:moveTo>
                                  <a:pt x="549" y="0"/>
                                </a:moveTo>
                                <a:lnTo>
                                  <a:pt x="549" y="51"/>
                                </a:lnTo>
                                <a:lnTo>
                                  <a:pt x="0" y="51"/>
                                </a:lnTo>
                                <a:lnTo>
                                  <a:pt x="0" y="128"/>
                                </a:lnTo>
                                <a:lnTo>
                                  <a:pt x="549" y="128"/>
                                </a:lnTo>
                                <a:lnTo>
                                  <a:pt x="549" y="179"/>
                                </a:lnTo>
                                <a:lnTo>
                                  <a:pt x="731" y="89"/>
                                </a:lnTo>
                                <a:lnTo>
                                  <a:pt x="54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1520" y="430560"/>
                            <a:ext cx="1978560" cy="98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1" h="1549">
                                <a:moveTo>
                                  <a:pt x="1561" y="0"/>
                                </a:moveTo>
                                <a:lnTo>
                                  <a:pt x="1399" y="0"/>
                                </a:lnTo>
                                <a:lnTo>
                                  <a:pt x="1249" y="13"/>
                                </a:lnTo>
                                <a:lnTo>
                                  <a:pt x="1098" y="39"/>
                                </a:lnTo>
                                <a:lnTo>
                                  <a:pt x="958" y="64"/>
                                </a:lnTo>
                                <a:lnTo>
                                  <a:pt x="818" y="90"/>
                                </a:lnTo>
                                <a:lnTo>
                                  <a:pt x="689" y="128"/>
                                </a:lnTo>
                                <a:lnTo>
                                  <a:pt x="571" y="180"/>
                                </a:lnTo>
                                <a:lnTo>
                                  <a:pt x="463" y="231"/>
                                </a:lnTo>
                                <a:lnTo>
                                  <a:pt x="409" y="256"/>
                                </a:lnTo>
                                <a:lnTo>
                                  <a:pt x="366" y="282"/>
                                </a:lnTo>
                                <a:lnTo>
                                  <a:pt x="313" y="308"/>
                                </a:lnTo>
                                <a:lnTo>
                                  <a:pt x="269" y="346"/>
                                </a:lnTo>
                                <a:lnTo>
                                  <a:pt x="226" y="372"/>
                                </a:lnTo>
                                <a:lnTo>
                                  <a:pt x="194" y="410"/>
                                </a:lnTo>
                                <a:lnTo>
                                  <a:pt x="162" y="436"/>
                                </a:lnTo>
                                <a:lnTo>
                                  <a:pt x="130" y="474"/>
                                </a:lnTo>
                                <a:lnTo>
                                  <a:pt x="97" y="513"/>
                                </a:lnTo>
                                <a:lnTo>
                                  <a:pt x="76" y="551"/>
                                </a:lnTo>
                                <a:lnTo>
                                  <a:pt x="54" y="589"/>
                                </a:lnTo>
                                <a:lnTo>
                                  <a:pt x="33" y="615"/>
                                </a:lnTo>
                                <a:lnTo>
                                  <a:pt x="22" y="653"/>
                                </a:lnTo>
                                <a:lnTo>
                                  <a:pt x="11" y="705"/>
                                </a:lnTo>
                                <a:lnTo>
                                  <a:pt x="11" y="743"/>
                                </a:lnTo>
                                <a:lnTo>
                                  <a:pt x="0" y="781"/>
                                </a:lnTo>
                                <a:lnTo>
                                  <a:pt x="11" y="820"/>
                                </a:lnTo>
                                <a:lnTo>
                                  <a:pt x="11" y="858"/>
                                </a:lnTo>
                                <a:lnTo>
                                  <a:pt x="22" y="897"/>
                                </a:lnTo>
                                <a:lnTo>
                                  <a:pt x="33" y="935"/>
                                </a:lnTo>
                                <a:lnTo>
                                  <a:pt x="54" y="973"/>
                                </a:lnTo>
                                <a:lnTo>
                                  <a:pt x="76" y="1012"/>
                                </a:lnTo>
                                <a:lnTo>
                                  <a:pt x="97" y="1050"/>
                                </a:lnTo>
                                <a:lnTo>
                                  <a:pt x="130" y="1076"/>
                                </a:lnTo>
                                <a:lnTo>
                                  <a:pt x="162" y="1114"/>
                                </a:lnTo>
                                <a:lnTo>
                                  <a:pt x="194" y="1153"/>
                                </a:lnTo>
                                <a:lnTo>
                                  <a:pt x="226" y="1178"/>
                                </a:lnTo>
                                <a:lnTo>
                                  <a:pt x="269" y="1217"/>
                                </a:lnTo>
                                <a:lnTo>
                                  <a:pt x="313" y="1242"/>
                                </a:lnTo>
                                <a:lnTo>
                                  <a:pt x="366" y="1268"/>
                                </a:lnTo>
                                <a:lnTo>
                                  <a:pt x="409" y="1306"/>
                                </a:lnTo>
                                <a:lnTo>
                                  <a:pt x="463" y="1332"/>
                                </a:lnTo>
                                <a:lnTo>
                                  <a:pt x="571" y="1383"/>
                                </a:lnTo>
                                <a:lnTo>
                                  <a:pt x="689" y="1421"/>
                                </a:lnTo>
                                <a:lnTo>
                                  <a:pt x="818" y="1460"/>
                                </a:lnTo>
                                <a:lnTo>
                                  <a:pt x="958" y="1498"/>
                                </a:lnTo>
                                <a:lnTo>
                                  <a:pt x="1098" y="1524"/>
                                </a:lnTo>
                                <a:lnTo>
                                  <a:pt x="1249" y="1537"/>
                                </a:lnTo>
                                <a:lnTo>
                                  <a:pt x="1399" y="1549"/>
                                </a:lnTo>
                                <a:lnTo>
                                  <a:pt x="1561" y="1549"/>
                                </a:lnTo>
                                <a:lnTo>
                                  <a:pt x="1722" y="1549"/>
                                </a:lnTo>
                                <a:lnTo>
                                  <a:pt x="1873" y="1537"/>
                                </a:lnTo>
                                <a:lnTo>
                                  <a:pt x="2023" y="1524"/>
                                </a:lnTo>
                                <a:lnTo>
                                  <a:pt x="2174" y="1498"/>
                                </a:lnTo>
                                <a:lnTo>
                                  <a:pt x="2303" y="1460"/>
                                </a:lnTo>
                                <a:lnTo>
                                  <a:pt x="2432" y="1421"/>
                                </a:lnTo>
                                <a:lnTo>
                                  <a:pt x="2551" y="1383"/>
                                </a:lnTo>
                                <a:lnTo>
                                  <a:pt x="2669" y="1332"/>
                                </a:lnTo>
                                <a:lnTo>
                                  <a:pt x="2712" y="1306"/>
                                </a:lnTo>
                                <a:lnTo>
                                  <a:pt x="2766" y="1268"/>
                                </a:lnTo>
                                <a:lnTo>
                                  <a:pt x="2809" y="1242"/>
                                </a:lnTo>
                                <a:lnTo>
                                  <a:pt x="2852" y="1217"/>
                                </a:lnTo>
                                <a:lnTo>
                                  <a:pt x="2895" y="1178"/>
                                </a:lnTo>
                                <a:lnTo>
                                  <a:pt x="2938" y="1153"/>
                                </a:lnTo>
                                <a:lnTo>
                                  <a:pt x="2970" y="1114"/>
                                </a:lnTo>
                                <a:lnTo>
                                  <a:pt x="3003" y="1076"/>
                                </a:lnTo>
                                <a:lnTo>
                                  <a:pt x="3024" y="1050"/>
                                </a:lnTo>
                                <a:lnTo>
                                  <a:pt x="3046" y="1012"/>
                                </a:lnTo>
                                <a:lnTo>
                                  <a:pt x="3067" y="973"/>
                                </a:lnTo>
                                <a:lnTo>
                                  <a:pt x="3089" y="935"/>
                                </a:lnTo>
                                <a:lnTo>
                                  <a:pt x="3099" y="897"/>
                                </a:lnTo>
                                <a:lnTo>
                                  <a:pt x="3110" y="858"/>
                                </a:lnTo>
                                <a:lnTo>
                                  <a:pt x="3121" y="820"/>
                                </a:lnTo>
                                <a:lnTo>
                                  <a:pt x="3121" y="781"/>
                                </a:lnTo>
                                <a:lnTo>
                                  <a:pt x="3121" y="743"/>
                                </a:lnTo>
                                <a:lnTo>
                                  <a:pt x="3110" y="705"/>
                                </a:lnTo>
                                <a:lnTo>
                                  <a:pt x="3099" y="653"/>
                                </a:lnTo>
                                <a:lnTo>
                                  <a:pt x="3089" y="615"/>
                                </a:lnTo>
                                <a:lnTo>
                                  <a:pt x="3067" y="589"/>
                                </a:lnTo>
                                <a:lnTo>
                                  <a:pt x="3046" y="551"/>
                                </a:lnTo>
                                <a:lnTo>
                                  <a:pt x="3024" y="513"/>
                                </a:lnTo>
                                <a:lnTo>
                                  <a:pt x="3003" y="474"/>
                                </a:lnTo>
                                <a:lnTo>
                                  <a:pt x="2970" y="436"/>
                                </a:lnTo>
                                <a:lnTo>
                                  <a:pt x="2938" y="410"/>
                                </a:lnTo>
                                <a:lnTo>
                                  <a:pt x="2895" y="372"/>
                                </a:lnTo>
                                <a:lnTo>
                                  <a:pt x="2852" y="346"/>
                                </a:lnTo>
                                <a:lnTo>
                                  <a:pt x="2809" y="308"/>
                                </a:lnTo>
                                <a:lnTo>
                                  <a:pt x="2766" y="282"/>
                                </a:lnTo>
                                <a:lnTo>
                                  <a:pt x="2712" y="256"/>
                                </a:lnTo>
                                <a:lnTo>
                                  <a:pt x="2669" y="231"/>
                                </a:lnTo>
                                <a:lnTo>
                                  <a:pt x="2551" y="180"/>
                                </a:lnTo>
                                <a:lnTo>
                                  <a:pt x="2432" y="128"/>
                                </a:lnTo>
                                <a:lnTo>
                                  <a:pt x="2303" y="90"/>
                                </a:lnTo>
                                <a:lnTo>
                                  <a:pt x="2174" y="64"/>
                                </a:lnTo>
                                <a:lnTo>
                                  <a:pt x="2023" y="39"/>
                                </a:lnTo>
                                <a:lnTo>
                                  <a:pt x="1873" y="13"/>
                                </a:lnTo>
                                <a:lnTo>
                                  <a:pt x="1722" y="0"/>
                                </a:lnTo>
                                <a:lnTo>
                                  <a:pt x="1561" y="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4280" y="1015920"/>
                            <a:ext cx="1690920" cy="146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8" h="2304">
                                <a:moveTo>
                                  <a:pt x="1517" y="1600"/>
                                </a:moveTo>
                                <a:lnTo>
                                  <a:pt x="1592" y="1600"/>
                                </a:lnTo>
                                <a:lnTo>
                                  <a:pt x="1700" y="1600"/>
                                </a:lnTo>
                                <a:lnTo>
                                  <a:pt x="1808" y="1600"/>
                                </a:lnTo>
                                <a:lnTo>
                                  <a:pt x="1915" y="1613"/>
                                </a:lnTo>
                                <a:lnTo>
                                  <a:pt x="2012" y="1626"/>
                                </a:lnTo>
                                <a:lnTo>
                                  <a:pt x="2109" y="1639"/>
                                </a:lnTo>
                                <a:lnTo>
                                  <a:pt x="2195" y="1652"/>
                                </a:lnTo>
                                <a:lnTo>
                                  <a:pt x="2281" y="1677"/>
                                </a:lnTo>
                                <a:lnTo>
                                  <a:pt x="2356" y="1703"/>
                                </a:lnTo>
                                <a:lnTo>
                                  <a:pt x="2421" y="1728"/>
                                </a:lnTo>
                                <a:lnTo>
                                  <a:pt x="2485" y="1754"/>
                                </a:lnTo>
                                <a:lnTo>
                                  <a:pt x="2539" y="1780"/>
                                </a:lnTo>
                                <a:lnTo>
                                  <a:pt x="2582" y="1818"/>
                                </a:lnTo>
                                <a:lnTo>
                                  <a:pt x="2615" y="1844"/>
                                </a:lnTo>
                                <a:lnTo>
                                  <a:pt x="2647" y="1882"/>
                                </a:lnTo>
                                <a:lnTo>
                                  <a:pt x="2658" y="1895"/>
                                </a:lnTo>
                                <a:lnTo>
                                  <a:pt x="2658" y="1908"/>
                                </a:lnTo>
                                <a:lnTo>
                                  <a:pt x="2668" y="1933"/>
                                </a:lnTo>
                                <a:lnTo>
                                  <a:pt x="2668" y="1946"/>
                                </a:lnTo>
                                <a:lnTo>
                                  <a:pt x="2668" y="1972"/>
                                </a:lnTo>
                                <a:lnTo>
                                  <a:pt x="2658" y="1984"/>
                                </a:lnTo>
                                <a:lnTo>
                                  <a:pt x="2658" y="1997"/>
                                </a:lnTo>
                                <a:lnTo>
                                  <a:pt x="2647" y="2023"/>
                                </a:lnTo>
                                <a:lnTo>
                                  <a:pt x="2615" y="2048"/>
                                </a:lnTo>
                                <a:lnTo>
                                  <a:pt x="2582" y="2087"/>
                                </a:lnTo>
                                <a:lnTo>
                                  <a:pt x="2539" y="2112"/>
                                </a:lnTo>
                                <a:lnTo>
                                  <a:pt x="2485" y="2151"/>
                                </a:lnTo>
                                <a:lnTo>
                                  <a:pt x="2421" y="2176"/>
                                </a:lnTo>
                                <a:lnTo>
                                  <a:pt x="2356" y="2202"/>
                                </a:lnTo>
                                <a:lnTo>
                                  <a:pt x="2281" y="2215"/>
                                </a:lnTo>
                                <a:lnTo>
                                  <a:pt x="2195" y="2240"/>
                                </a:lnTo>
                                <a:lnTo>
                                  <a:pt x="2109" y="2253"/>
                                </a:lnTo>
                                <a:lnTo>
                                  <a:pt x="2012" y="2279"/>
                                </a:lnTo>
                                <a:lnTo>
                                  <a:pt x="1915" y="2292"/>
                                </a:lnTo>
                                <a:lnTo>
                                  <a:pt x="1808" y="2292"/>
                                </a:lnTo>
                                <a:lnTo>
                                  <a:pt x="1700" y="2304"/>
                                </a:lnTo>
                                <a:lnTo>
                                  <a:pt x="1592" y="2304"/>
                                </a:lnTo>
                                <a:lnTo>
                                  <a:pt x="1485" y="2304"/>
                                </a:lnTo>
                                <a:lnTo>
                                  <a:pt x="1377" y="2292"/>
                                </a:lnTo>
                                <a:lnTo>
                                  <a:pt x="1269" y="2292"/>
                                </a:lnTo>
                                <a:lnTo>
                                  <a:pt x="1173" y="2279"/>
                                </a:lnTo>
                                <a:lnTo>
                                  <a:pt x="1076" y="2253"/>
                                </a:lnTo>
                                <a:lnTo>
                                  <a:pt x="990" y="2240"/>
                                </a:lnTo>
                                <a:lnTo>
                                  <a:pt x="904" y="2215"/>
                                </a:lnTo>
                                <a:lnTo>
                                  <a:pt x="828" y="2202"/>
                                </a:lnTo>
                                <a:lnTo>
                                  <a:pt x="753" y="2176"/>
                                </a:lnTo>
                                <a:lnTo>
                                  <a:pt x="699" y="2151"/>
                                </a:lnTo>
                                <a:lnTo>
                                  <a:pt x="645" y="2112"/>
                                </a:lnTo>
                                <a:lnTo>
                                  <a:pt x="592" y="2087"/>
                                </a:lnTo>
                                <a:lnTo>
                                  <a:pt x="559" y="2048"/>
                                </a:lnTo>
                                <a:lnTo>
                                  <a:pt x="538" y="2023"/>
                                </a:lnTo>
                                <a:lnTo>
                                  <a:pt x="527" y="1997"/>
                                </a:lnTo>
                                <a:lnTo>
                                  <a:pt x="516" y="1984"/>
                                </a:lnTo>
                                <a:lnTo>
                                  <a:pt x="516" y="1972"/>
                                </a:lnTo>
                                <a:lnTo>
                                  <a:pt x="516" y="1946"/>
                                </a:lnTo>
                                <a:lnTo>
                                  <a:pt x="516" y="1920"/>
                                </a:lnTo>
                                <a:lnTo>
                                  <a:pt x="527" y="1895"/>
                                </a:lnTo>
                                <a:lnTo>
                                  <a:pt x="538" y="1869"/>
                                </a:lnTo>
                                <a:lnTo>
                                  <a:pt x="549" y="1856"/>
                                </a:lnTo>
                                <a:lnTo>
                                  <a:pt x="581" y="1831"/>
                                </a:lnTo>
                                <a:lnTo>
                                  <a:pt x="602" y="1805"/>
                                </a:lnTo>
                                <a:lnTo>
                                  <a:pt x="635" y="1780"/>
                                </a:lnTo>
                                <a:lnTo>
                                  <a:pt x="678" y="1767"/>
                                </a:lnTo>
                                <a:lnTo>
                                  <a:pt x="721" y="1741"/>
                                </a:lnTo>
                                <a:lnTo>
                                  <a:pt x="764" y="1728"/>
                                </a:lnTo>
                                <a:lnTo>
                                  <a:pt x="818" y="1703"/>
                                </a:lnTo>
                                <a:lnTo>
                                  <a:pt x="871" y="1690"/>
                                </a:lnTo>
                                <a:lnTo>
                                  <a:pt x="925" y="1677"/>
                                </a:lnTo>
                                <a:lnTo>
                                  <a:pt x="990" y="1652"/>
                                </a:lnTo>
                                <a:lnTo>
                                  <a:pt x="1054" y="1639"/>
                                </a:lnTo>
                                <a:lnTo>
                                  <a:pt x="1119" y="1639"/>
                                </a:lnTo>
                                <a:lnTo>
                                  <a:pt x="0" y="0"/>
                                </a:lnTo>
                                <a:lnTo>
                                  <a:pt x="1517" y="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4280" y="1015920"/>
                            <a:ext cx="1690920" cy="146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8" h="2304">
                                <a:moveTo>
                                  <a:pt x="1517" y="1600"/>
                                </a:moveTo>
                                <a:lnTo>
                                  <a:pt x="1592" y="1600"/>
                                </a:lnTo>
                                <a:lnTo>
                                  <a:pt x="1700" y="1600"/>
                                </a:lnTo>
                                <a:lnTo>
                                  <a:pt x="1808" y="1600"/>
                                </a:lnTo>
                                <a:lnTo>
                                  <a:pt x="1915" y="1613"/>
                                </a:lnTo>
                                <a:lnTo>
                                  <a:pt x="2012" y="1626"/>
                                </a:lnTo>
                                <a:lnTo>
                                  <a:pt x="2109" y="1639"/>
                                </a:lnTo>
                                <a:lnTo>
                                  <a:pt x="2195" y="1652"/>
                                </a:lnTo>
                                <a:lnTo>
                                  <a:pt x="2281" y="1677"/>
                                </a:lnTo>
                                <a:lnTo>
                                  <a:pt x="2356" y="1703"/>
                                </a:lnTo>
                                <a:lnTo>
                                  <a:pt x="2421" y="1728"/>
                                </a:lnTo>
                                <a:lnTo>
                                  <a:pt x="2485" y="1754"/>
                                </a:lnTo>
                                <a:lnTo>
                                  <a:pt x="2539" y="1780"/>
                                </a:lnTo>
                                <a:lnTo>
                                  <a:pt x="2582" y="1818"/>
                                </a:lnTo>
                                <a:lnTo>
                                  <a:pt x="2615" y="1844"/>
                                </a:lnTo>
                                <a:lnTo>
                                  <a:pt x="2647" y="1882"/>
                                </a:lnTo>
                                <a:lnTo>
                                  <a:pt x="2658" y="1895"/>
                                </a:lnTo>
                                <a:lnTo>
                                  <a:pt x="2658" y="1908"/>
                                </a:lnTo>
                                <a:lnTo>
                                  <a:pt x="2668" y="1933"/>
                                </a:lnTo>
                                <a:lnTo>
                                  <a:pt x="2668" y="1946"/>
                                </a:lnTo>
                                <a:lnTo>
                                  <a:pt x="2668" y="1972"/>
                                </a:lnTo>
                                <a:lnTo>
                                  <a:pt x="2658" y="1984"/>
                                </a:lnTo>
                                <a:lnTo>
                                  <a:pt x="2658" y="1997"/>
                                </a:lnTo>
                                <a:lnTo>
                                  <a:pt x="2647" y="2023"/>
                                </a:lnTo>
                                <a:lnTo>
                                  <a:pt x="2615" y="2048"/>
                                </a:lnTo>
                                <a:lnTo>
                                  <a:pt x="2582" y="2087"/>
                                </a:lnTo>
                                <a:lnTo>
                                  <a:pt x="2539" y="2112"/>
                                </a:lnTo>
                                <a:lnTo>
                                  <a:pt x="2485" y="2151"/>
                                </a:lnTo>
                                <a:lnTo>
                                  <a:pt x="2421" y="2176"/>
                                </a:lnTo>
                                <a:lnTo>
                                  <a:pt x="2356" y="2202"/>
                                </a:lnTo>
                                <a:lnTo>
                                  <a:pt x="2281" y="2215"/>
                                </a:lnTo>
                                <a:lnTo>
                                  <a:pt x="2195" y="2240"/>
                                </a:lnTo>
                                <a:lnTo>
                                  <a:pt x="2109" y="2253"/>
                                </a:lnTo>
                                <a:lnTo>
                                  <a:pt x="2012" y="2279"/>
                                </a:lnTo>
                                <a:lnTo>
                                  <a:pt x="1915" y="2292"/>
                                </a:lnTo>
                                <a:lnTo>
                                  <a:pt x="1808" y="2292"/>
                                </a:lnTo>
                                <a:lnTo>
                                  <a:pt x="1700" y="2304"/>
                                </a:lnTo>
                                <a:lnTo>
                                  <a:pt x="1592" y="2304"/>
                                </a:lnTo>
                                <a:lnTo>
                                  <a:pt x="1485" y="2304"/>
                                </a:lnTo>
                                <a:lnTo>
                                  <a:pt x="1377" y="2292"/>
                                </a:lnTo>
                                <a:lnTo>
                                  <a:pt x="1269" y="2292"/>
                                </a:lnTo>
                                <a:lnTo>
                                  <a:pt x="1173" y="2279"/>
                                </a:lnTo>
                                <a:lnTo>
                                  <a:pt x="1076" y="2253"/>
                                </a:lnTo>
                                <a:lnTo>
                                  <a:pt x="990" y="2240"/>
                                </a:lnTo>
                                <a:lnTo>
                                  <a:pt x="904" y="2215"/>
                                </a:lnTo>
                                <a:lnTo>
                                  <a:pt x="828" y="2202"/>
                                </a:lnTo>
                                <a:lnTo>
                                  <a:pt x="753" y="2176"/>
                                </a:lnTo>
                                <a:lnTo>
                                  <a:pt x="699" y="2151"/>
                                </a:lnTo>
                                <a:lnTo>
                                  <a:pt x="645" y="2112"/>
                                </a:lnTo>
                                <a:lnTo>
                                  <a:pt x="592" y="2087"/>
                                </a:lnTo>
                                <a:lnTo>
                                  <a:pt x="559" y="2048"/>
                                </a:lnTo>
                                <a:lnTo>
                                  <a:pt x="538" y="2023"/>
                                </a:lnTo>
                                <a:lnTo>
                                  <a:pt x="527" y="1997"/>
                                </a:lnTo>
                                <a:lnTo>
                                  <a:pt x="516" y="1984"/>
                                </a:lnTo>
                                <a:lnTo>
                                  <a:pt x="516" y="1972"/>
                                </a:lnTo>
                                <a:lnTo>
                                  <a:pt x="516" y="1946"/>
                                </a:lnTo>
                                <a:lnTo>
                                  <a:pt x="516" y="1920"/>
                                </a:lnTo>
                                <a:lnTo>
                                  <a:pt x="527" y="1895"/>
                                </a:lnTo>
                                <a:lnTo>
                                  <a:pt x="538" y="1869"/>
                                </a:lnTo>
                                <a:lnTo>
                                  <a:pt x="549" y="1856"/>
                                </a:lnTo>
                                <a:lnTo>
                                  <a:pt x="581" y="1831"/>
                                </a:lnTo>
                                <a:lnTo>
                                  <a:pt x="602" y="1805"/>
                                </a:lnTo>
                                <a:lnTo>
                                  <a:pt x="635" y="1780"/>
                                </a:lnTo>
                                <a:lnTo>
                                  <a:pt x="678" y="1767"/>
                                </a:lnTo>
                                <a:lnTo>
                                  <a:pt x="721" y="1741"/>
                                </a:lnTo>
                                <a:lnTo>
                                  <a:pt x="764" y="1728"/>
                                </a:lnTo>
                                <a:lnTo>
                                  <a:pt x="818" y="1703"/>
                                </a:lnTo>
                                <a:lnTo>
                                  <a:pt x="871" y="1690"/>
                                </a:lnTo>
                                <a:lnTo>
                                  <a:pt x="925" y="1677"/>
                                </a:lnTo>
                                <a:lnTo>
                                  <a:pt x="990" y="1652"/>
                                </a:lnTo>
                                <a:lnTo>
                                  <a:pt x="1054" y="1639"/>
                                </a:lnTo>
                                <a:lnTo>
                                  <a:pt x="1119" y="1639"/>
                                </a:lnTo>
                                <a:lnTo>
                                  <a:pt x="0" y="0"/>
                                </a:lnTo>
                                <a:lnTo>
                                  <a:pt x="1517" y="160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3240" y="2203560"/>
                            <a:ext cx="76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0.2pt;height:196.5pt" coordorigin="0,0" coordsize="7004,3930">
                <v:rect id="shape_0" stroked="f" o:allowincell="f" style="position:absolute;left:10;top:0;width:6993;height:39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;top:39;width:89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56;top:13;width:3404;height:3046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0;top:13;width:3437;height:3890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coordsize="893,1037" path="m441,0l398,0l355,13l312,26l269,38l226,64l193,90l161,115l129,154l96,192l75,230l53,269l32,320l21,371l10,410l0,474l0,525l0,576l10,627l21,678l32,717l53,768l75,806l96,845l129,883l161,922l193,947l226,973l269,998l312,1011l355,1024l398,1037l441,1037l484,1037l527,1024l570,1011l613,998l656,973l688,947l721,922l753,883l785,845l807,806l839,768l850,717l871,678l882,627l882,576l893,525l882,474l882,410l871,371l850,320l839,269l807,230l785,192l753,154l721,115l688,90l656,64l613,38l570,26l527,13l484,0l441,0e" stroked="t" o:allowincell="f" style="position:absolute;left:2224;top:1037;width:890;height:1036;mso-wrap-style:none;v-text-anchor:middle;mso-position-horizontal-relative:char">
                  <v:fill o:detectmouseclick="t" on="false"/>
                  <v:stroke color="red" weight="20160" joinstyle="round" endcap="flat"/>
                  <w10:wrap type="none"/>
                </v:shape>
                <v:shape id="shape_0" coordsize="731,179" path="m549,0l549,51l0,51l0,128l549,128l549,179l731,89l549,0xe" stroked="t" o:allowincell="f" style="position:absolute;left:3116;top:1383;width:728;height:178;mso-wrap-style:none;v-text-anchor:middle;mso-position-horizontal-relative:char">
                  <v:fill o:detectmouseclick="t" on="false"/>
                  <v:stroke color="red" weight="20160" joinstyle="round" endcap="flat"/>
                  <w10:wrap type="none"/>
                </v:shape>
                <v:shape id="shape_0" coordsize="3121,1549" path="m1561,0l1399,0l1249,13l1098,39l958,64l818,90l689,128l571,180l463,231l409,256l366,282l313,308l269,346l226,372l194,410l162,436l130,474l97,513l76,551l54,589l33,615l22,653l11,705l11,743l0,781l11,820l11,858l22,897l33,935l54,973l76,1012l97,1050l130,1076l162,1114l194,1153l226,1178l269,1217l313,1242l366,1268l409,1306l463,1332l571,1383l689,1421l818,1460l958,1498l1098,1524l1249,1537l1399,1549l1561,1549l1722,1549l1873,1537l2023,1524l2174,1498l2303,1460l2432,1421l2551,1383l2669,1332l2712,1306l2766,1268l2809,1242l2852,1217l2895,1178l2938,1153l2970,1114l3003,1076l3024,1050l3046,1012l3067,973l3089,935l3099,897l3110,858l3121,820l3121,781l3121,743l3110,705l3099,653l3089,615l3067,589l3046,551l3024,513l3003,474l2970,436l2938,410l2895,372l2852,346l2809,308l2766,282l2712,256l2669,231l2551,180l2432,128l2303,90l2174,64l2023,39l1873,13l1722,0l1561,0e" stroked="t" o:allowincell="f" style="position:absolute;left:3845;top:678;width:3115;height:1548;mso-wrap-style:none;v-text-anchor:middle;mso-position-horizontal-relative:char">
                  <v:fill o:detectmouseclick="t" on="false"/>
                  <v:stroke color="red" weight="20160" joinstyle="round" endcap="flat"/>
                  <w10:wrap type="none"/>
                </v:shape>
                <v:shape id="shape_0" coordsize="2668,2304" path="m1517,1600l1592,1600l1700,1600l1808,1600l1915,1613l2012,1626l2109,1639l2195,1652l2281,1677l2356,1703l2421,1728l2485,1754l2539,1780l2582,1818l2615,1844l2647,1882l2658,1895l2658,1908l2668,1933l2668,1946l2668,1972l2658,1984l2658,1997l2647,2023l2615,2048l2582,2087l2539,2112l2485,2151l2421,2176l2356,2202l2281,2215l2195,2240l2109,2253l2012,2279l1915,2292l1808,2292l1700,2304l1592,2304l1485,2304l1377,2292l1269,2292l1173,2279l1076,2253l990,2240l904,2215l828,2202l753,2176l699,2151l645,2112l592,2087l559,2048l538,2023l527,1997l516,1984l516,1972l516,1946l516,1920l527,1895l538,1869l549,1856l581,1831l602,1805l635,1780l678,1767l721,1741l764,1728l818,1703l871,1690l925,1677l990,1652l1054,1639l1119,1639l0,0l1517,1600xe" fillcolor="white" stroked="f" o:allowincell="f" style="position:absolute;left:2621;top:1600;width:2662;height:23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68,2304" path="m1517,1600l1592,1600l1700,1600l1808,1600l1915,1613l2012,1626l2109,1639l2195,1652l2281,1677l2356,1703l2421,1728l2485,1754l2539,1780l2582,1818l2615,1844l2647,1882l2658,1895l2658,1908l2668,1933l2668,1946l2668,1972l2658,1984l2658,1997l2647,2023l2615,2048l2582,2087l2539,2112l2485,2151l2421,2176l2356,2202l2281,2215l2195,2240l2109,2253l2012,2279l1915,2292l1808,2292l1700,2304l1592,2304l1485,2304l1377,2292l1269,2292l1173,2279l1076,2253l990,2240l904,2215l828,2202l753,2176l699,2151l645,2112l592,2087l559,2048l538,2023l527,1997l516,1984l516,1972l516,1946l516,1920l527,1895l538,1869l549,1856l581,1831l602,1805l635,1780l678,1767l721,1741l764,1728l818,1703l871,1690l925,1677l990,1652l1054,1639l1119,1639l0,0l1517,1600e" stroked="t" o:allowincell="f" style="position:absolute;left:2621;top:1600;width:2662;height:2303;mso-wrap-style:none;v-text-anchor:middle;mso-position-horizontal-relative:char">
                  <v:fill o:detectmouseclick="t" on="false"/>
                  <v:stroke color="black" weight="6840" joinstyle="round" endcap="flat"/>
                  <w10:wrap type="none"/>
                </v:shape>
                <v:shape id="shape_0" stroked="f" o:allowincell="f" style="position:absolute;left:4824;top:3470;width:119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76450</wp:posOffset>
                </wp:positionH>
                <wp:positionV relativeFrom="paragraph">
                  <wp:posOffset>2179320</wp:posOffset>
                </wp:positionV>
                <wp:extent cx="1201420" cy="142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Flow measurement uni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pt;height:11.2pt;mso-wrap-distance-left:9.05pt;mso-wrap-distance-right:9.05pt;mso-wrap-distance-top:0pt;mso-wrap-distance-bottom:0pt;margin-top:171.6pt;mso-position-vertical-relative:text;margin-left:16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Flow measurement un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156"/>
        <w:rPr/>
      </w:pPr>
      <w:r>
        <w:rPr>
          <w:rFonts w:cs="Times New Roman"/>
          <w:color w:val="000000"/>
        </w:rPr>
        <w:t>◆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Troubleshooting method: Check wiring, and confirm that it is flow calculation unit or rail pressure sensor that malfunction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</w:rPr>
        <w:t xml:space="preserve">. And inform the service station to </w:t>
      </w:r>
      <w:r>
        <w:rPr>
          <w:rFonts w:cs="Times New Roman" w:ascii="Times New Roman" w:hAnsi="Times New Roman"/>
          <w:color w:val="000000"/>
        </w:rPr>
        <w:t>fix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490" w:leader="none"/>
        </w:tabs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3:51:00Z</dcterms:created>
  <dc:creator>hot</dc:creator>
  <dc:description/>
  <cp:keywords/>
  <dc:language>en-US</dc:language>
  <cp:lastModifiedBy>User</cp:lastModifiedBy>
  <dcterms:modified xsi:type="dcterms:W3CDTF">2012-12-27T03:22:00Z</dcterms:modified>
  <cp:revision>9</cp:revision>
  <dc:subject/>
  <dc:title/>
</cp:coreProperties>
</file>